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it-IT"/>
        </w:rPr>
      </w:pPr>
      <w:r>
        <w:rPr>
          <w:sz w:val="24"/>
          <w:lang w:val="it-IT"/>
        </w:rPr>
        <w:t>Vordruck 11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P R O T O K O L L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(K u n d m a c h u n g )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über die konstituierende Sitzung des Zentralausschusses (ZA) der</w:t>
      </w:r>
    </w:p>
    <w:p>
      <w:pPr>
        <w:pStyle w:val="Heading1"/>
        <w:rPr/>
      </w:pPr>
      <w:r>
        <w:rPr/>
        <w:t>Gemeinde 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nlässlich der am _________ stattgefundenen Personalvertretungswah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Gemäß § 8 Abs.2 NÖ GPVG besteht der ZA aus __________ Mitgliedern und setzt sich gemäß § 8 Abs.3 NÖ GPVG aus den Obmännern der Personalvertreterausschüsse zusammen. Die fehlenden Mitglieder sind von den Wählergruppen im Verhältnis der für sie bei der Wahl abgegebenen Stimmen zu entsend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r Zentralausschuss setzt sich wie folgt zusammen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623"/>
        <w:gridCol w:w="1842"/>
        <w:gridCol w:w="1842"/>
        <w:gridCol w:w="120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ktion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nststell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ktio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krper2"/>
        <w:rPr/>
      </w:pPr>
      <w:r>
        <w:rPr/>
        <w:t>Die konstituierende Sitzung erfolgte am 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(Die) Vorsitzende des Zentralausschus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  <w:tab/>
        <w:tab/>
        <w:t>__________________, am 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Fotokopie an: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Bürgermeister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Alle Personalvertreterausschüsse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b/>
        </w:rPr>
        <w:t>Landesgruppe NÖ der younion _ Die Daseinsgewerkschaft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Helvetica" w:hAnsi="Helvetica" w:eastAsia="Times New Roman" w:cs="Helvetica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40:00Z</dcterms:created>
  <dc:creator>GDG LEX NÖ</dc:creator>
  <dc:description/>
  <cp:keywords/>
  <dc:language>en-US</dc:language>
  <cp:lastModifiedBy>Simonich Michael</cp:lastModifiedBy>
  <cp:lastPrinted>2001-11-26T12:48:00Z</cp:lastPrinted>
  <dcterms:modified xsi:type="dcterms:W3CDTF">2019-06-27T09:40:00Z</dcterms:modified>
  <cp:revision>2</cp:revision>
  <dc:subject/>
  <dc:title>Vordruck: 10</dc:title>
</cp:coreProperties>
</file>